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>
          <w:rStyle w:val="Emphasis"/>
          <w:rFonts w:cs="Arial Narrow" w:ascii="Arial Narrow" w:hAnsi="Arial Narrow"/>
          <w:i w:val="false"/>
          <w:sz w:val="32"/>
        </w:rPr>
        <w:t>Academic Learning Expectation #1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  <w:highlight w:val="yellow"/>
        </w:rPr>
        <w:t>BHS students will write effectively across content areas for a variety of purposes and audiences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</w:r>
    </w:p>
    <w:p>
      <w:pPr>
        <w:pStyle w:val="Normal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Name:  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</w:rPr>
        <w:t xml:space="preserve">Writing Assignment:  </w:t>
      </w:r>
      <w:r>
        <w:rPr>
          <w:rFonts w:cs="Arial Narrow" w:ascii="Arial Narrow" w:hAnsi="Arial Narrow"/>
          <w:sz w:val="30"/>
          <w:u w:val="single"/>
        </w:rPr>
        <w:t>Black and White – See attached prompt.</w:t>
      </w:r>
    </w:p>
    <w:p>
      <w:pPr>
        <w:pStyle w:val="Normal"/>
        <w:rPr>
          <w:rFonts w:ascii="Arial Narrow" w:hAnsi="Arial Narrow" w:cs="Arial Narrow"/>
          <w:b/>
          <w:b/>
          <w:sz w:val="30"/>
          <w:u w:val="single"/>
        </w:rPr>
      </w:pPr>
      <w:r>
        <w:rPr>
          <w:rFonts w:cs="Arial Narrow" w:ascii="Arial Narrow" w:hAnsi="Arial Narrow"/>
          <w:b/>
          <w:sz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600"/>
        <w:gridCol w:w="324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Crite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 - Advanced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 - Proficie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– Needs Improveme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- Does Not Meet Expectation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</w:tr>
      <w:tr>
        <w:trPr>
          <w:trHeight w:val="8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cu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-Answers question or fulfills purpose </w:t>
            </w: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directly and thoroughl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-</w:t>
            </w: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Effectivel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aintains focus on main idea/thesis throughout the wri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-</w:t>
            </w: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Answers questio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r fulfills purpos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-</w:t>
            </w: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Maintains foc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n main idea/thesis throughout the wri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-</w:t>
            </w: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Partially answer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question or fulfills purpos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-Has </w:t>
            </w: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some foc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n main idea/thesis; </w:t>
            </w: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may stray from top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-Does not answer question or fulfill purpos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  <w:t>--Does not maintain focus on main idea/thes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ganiz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-Effectively organiz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e writing to fit the purpose of the assignm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-Writes paragraphs that are focused, clear, and 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build off of one anoth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-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Uses subtle or natural transi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-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Organizes the writing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o fit the purpose of the assignmen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-Writes paragraphs that are focused and 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complete with topic sentences and supporting detail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-Uses 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clear transitio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-I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neffectively organizes ideas making it difficult to follow the main ide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-Writes paragraphs that 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need more focus and structur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-Uses 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weak or few transi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-</w:t>
            </w: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Lacks organiz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--Does not write clear paragraphs, topic sentences or supporting detail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  <w:t>--Does not use transi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35:00Z</dcterms:created>
  <dc:creator>Teacher</dc:creator>
  <dc:description/>
  <cp:keywords/>
  <dc:language>en-US</dc:language>
  <cp:lastModifiedBy>Teacher</cp:lastModifiedBy>
  <dcterms:modified xsi:type="dcterms:W3CDTF">2011-11-22T18:34:00Z</dcterms:modified>
  <cp:revision>2</cp:revision>
  <dc:subject/>
  <dc:title/>
</cp:coreProperties>
</file>